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2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Семеновка                                                      </w:t>
        <w:tab/>
        <w:tab/>
        <w:t xml:space="preserve">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Семено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Емельянова Николая Никола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лощадью 657 000 кв.м., категория земель: земли сельскохозяйственного назначения, с  разрешенным использованием: для использования в целях ведения сельскохозяйственного производства, кадастровый номер: 46:08:050201:9 по адресу: Курская область, Касторенский р-н, Семеновский сельсовет, установлено относительно ориентира, расположенного в границах участка. Ориентир СПК «Новая жизнь»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.2. Арендная плата вносится Арендатором на основании счета и акта приема-передачи земельного участка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26 670 (Двадцать шесть тысяч шестьсот семьдесят) руб. 4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5. Размер арендной платы пересматривается в случае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Семёновского сельсовета Касторен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710, Курская область, Касторенский район, с. Семёновка, ул. Весна Свободы,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4608000562, КПП 4608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(Администрация Семеновского сельсовета Касторенского района Курской области л/с 0344301036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204810200000000677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и Курск г. Курск, БИК 043807001, ОКТМО 38614472.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(47157) 3-15-3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адрес эл. почты: semenadm@mail.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мёновского сельсовета Касторен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____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Семеновка                                                      </w:t>
        <w:tab/>
        <w:tab/>
        <w:t xml:space="preserve">                          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ция Семено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Емельянова Николая Николаевич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5 г. передал Арендатору в аренду земельный участок, площадью 657 000 кв.м., категория земель: земли сельскохозяйственного назначения, с  разрешенным использованием: для использования в целях ведения сельскохозяйственного производства, кадастровый номер: 46:08:050201:9 по адресу: Курская область, Касторенский р-н, Семеновский сельсовет, установлено относительно ориентира, расположенного в границах участка. Ориентир СПК «Новая жизнь»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мёновского сельсовета Касторен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10, Курская область, Касторенский район, с. Семёновка, ул. Весна Свободы,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608000562, КПП 4608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урской области (Администрация Семеновского сельсовета Касторенского района Курской области л/с 0344301036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200000000677 в Отделении Курск г. Курск, БИК 043807001, ОКТМО 38614472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(47157) 3-15-3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. почты: semenadm@mail.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еновского сельсовета Касторен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57 0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 670,4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расчетны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еновского сельсовета Касторен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38:00Z</dcterms:created>
  <dc:creator>user</dc:creator>
  <dc:description/>
  <cp:keywords/>
  <dc:language>en-US</dc:language>
  <cp:lastModifiedBy>user</cp:lastModifiedBy>
  <dcterms:modified xsi:type="dcterms:W3CDTF">2015-09-15T14:10:00Z</dcterms:modified>
  <cp:revision>3</cp:revision>
  <dc:subject/>
  <dc:title/>
</cp:coreProperties>
</file>