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11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28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(По Лоту № 9)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Семеновка                                                      </w:t>
        <w:tab/>
        <w:tab/>
        <w:t xml:space="preserve">    «___» ________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асторен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министрация Семеновского сельсовета Касторенского района Ку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Емельянова Николая Николаевич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лощадью 1 329 624 кв.м., категория земель:  земли сельскохозяйственного назначения, с  разрешенным использованием: для использования в целях ведения сельскохозяйственного производства, кадастровый номер: 46:08:050201:8 по адресу: Курская область, Касторенский р-н, Мелавский сельсовет, установлено относительно ориентира, расположенного в границах участка. Ориентир СПК «Новая жизнь» 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49 (Сорок девять) лет с момента заключения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месяц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лей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3.2. Арендная плата вносится Арендатором на основании счета и акта приема-передачи земельного участка </w:t>
      </w:r>
      <w:r>
        <w:rPr>
          <w:rFonts w:cs="Times New Roman" w:ascii="Times New Roman" w:hAnsi="Times New Roman"/>
          <w:sz w:val="26"/>
          <w:szCs w:val="26"/>
        </w:rPr>
        <w:t>ежемесячно на основании счета и акта приема-передачи оказанных услуг до 10 числа месяца, следующего за расчетным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52 969 (Пятьдесят две тысячи девятьсот шестьдесят девять) руб. 20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5. Размер арендной платы пересматривается в случае перевода земельного участка из одной категории в другую или изменения разрешенного использования земельного участка в соответствии с требованиями законодательства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4.4.3. Уплачивать в размере и на условиях, установленных Договором, </w:t>
      </w:r>
      <w:r>
        <w:rPr>
          <w:rFonts w:cs="Times New Roman" w:ascii="Times New Roman" w:hAnsi="Times New Roman"/>
          <w:sz w:val="26"/>
          <w:szCs w:val="26"/>
        </w:rPr>
        <w:t>ежемесячно на основании счета и акта приема-передачи оказанных услуг до 10 числа месяца, следующего за расчетным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арендную плат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ab/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/>
        <w:t xml:space="preserve">Арендодатель:                         </w:t>
        <w:tab/>
        <w:t xml:space="preserve">    Арендатор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я Семёновского сельсовета Касторенского района Курской области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и почтовый адрес: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6710, Курская область, Касторенский район, с. Семёновка, ул. Весна Свободы, 3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Н 4608000562, КПП 460801001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ФК по Курской области (Администрация Семеновского сельсовета Касторенского района Курской области л/с 03443010360)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/с 40204810200000000677 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делении Курск г. Курск, БИК 043807001, ОКТМО 38614472.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тел./факс: (47157) 3-15-36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адрес эл. почты: semenadm@mail.ru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Семёновского сельсовета Касторенского района Курской област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_________________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.Н. Емел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№ 1 к договору №___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 "___"________ 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. Семеновка                                                      </w:t>
        <w:tab/>
        <w:tab/>
        <w:t xml:space="preserve">                              «___» ________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асторен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Администрация Семеновского сельсовета Касторенского района Кур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именуемая в дальнейшем «Арендодатель», в лице глав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Емельянова Николая Николаевич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действующего на основании Устава, с одной стороны, и _________________________, именуемый в дальнейшем «Арендатор», в лице _____________________, с другой стороны, и именуемые в дальнейшем «Стороны»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Арендодатель в соответствии с договором № _____ аренды  земельного участка от _______________2015 г. передал Арендатору в аренду земельный участок, площадью 1 329 624 кв.м., категория земель:  земли сельскохозяйственного назначения, с  разрешенным использованием: для использования в целях ведения сельскохозяйственного производства, кадастровый номер: 46:08:050201:8 по адресу: Курская область, Касторенский р-н, Мелавский сельсовет, установлено относительно ориентира, расположенного в границах участка. Ориентир СПК «Новая жизнь», а Арендатор принял от Арендодателя указанный земельный участок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 ПОДПИС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                   </w:t>
      </w:r>
      <w:r>
        <w:rPr/>
        <w:t>Арендодатель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мёновского сельсовета Касторенского района Курской области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и почтовый адрес: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710, Курская область, Касторенский район, с. Семёновка, ул. Весна Свободы, 3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4608000562, КПП 460801001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Курской области (Администрация Семеновского сельсовета Касторенского района Курской области л/с 03443010360)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200000000677 в Отделении Курск г. Курск, БИК 043807001, ОКТМО 38614472.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: (47157) 3-15-36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. почты: semenadm@mail.ru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меновского сельсовета Касторен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Н.Н. Емел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№___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9 624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49 лет 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2 969,2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расчетны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меновского сельсовета Касторенского района Курской области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Н.Н. Емел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3:59:00Z</dcterms:created>
  <dc:creator>user</dc:creator>
  <dc:description/>
  <dc:language>en-US</dc:language>
  <cp:lastModifiedBy>user</cp:lastModifiedBy>
  <dcterms:modified xsi:type="dcterms:W3CDTF">2015-09-15T13:59:00Z</dcterms:modified>
  <cp:revision>2</cp:revision>
  <dc:subject/>
  <dc:title/>
</cp:coreProperties>
</file>