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2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0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54 001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302:16 по адресу: Курская область, Касторенский р-н, Мелавский сельсовет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 192 (Две тысячи сто девяносто два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54 001 кв.м., категория земель: 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302:16 по адресу: Курская область, Касторенский р-н, Мелавский сельсовет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1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 192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3:00Z</dcterms:created>
  <dc:creator>user</dc:creator>
  <dc:description/>
  <cp:keywords/>
  <dc:language>en-US</dc:language>
  <cp:lastModifiedBy>user</cp:lastModifiedBy>
  <dcterms:modified xsi:type="dcterms:W3CDTF">2015-09-15T14:13:00Z</dcterms:modified>
  <cp:revision>3</cp:revision>
  <dc:subject/>
  <dc:title/>
</cp:coreProperties>
</file>