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7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5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еменовка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лощадью 762 002 кв.м., категория земель: 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60202:2 по адресу: Курская область, Касторенский р-н, Семеновский сельсовет, установлено относительно ориентира, расположенного в границах участка. Ориентир СПК «Победа»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33 358 (Тридцать три тысячи триста пятьдесят восемь) руб. 8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204810200000000677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semenadm@mail.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мёновского сельсовета Касторен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____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Семеновка                                                      </w:t>
        <w:tab/>
        <w:tab/>
        <w:t xml:space="preserve">          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, площадью 762 002 кв.м., категория земель: 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60202:2 по адресу: Курская область, Касторенский р-н, Семеновский сельсовет, установлено относительно ориентира, расположенного в границах участка. Ориентир СПК «Победа»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200000000677 в 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. почты: semenadm@mail.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62 002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3 358,8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расчетны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49:00Z</dcterms:created>
  <dc:creator>user</dc:creator>
  <dc:description/>
  <dc:language>en-US</dc:language>
  <cp:lastModifiedBy>user</cp:lastModifiedBy>
  <dcterms:modified xsi:type="dcterms:W3CDTF">2015-09-15T13:49:00Z</dcterms:modified>
  <cp:revision>2</cp:revision>
  <dc:subject/>
  <dc:title/>
</cp:coreProperties>
</file>