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-567" w:firstLine="527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Приложение 3 к документации об аукционе</w:t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280"/>
        <w:ind w:left="-567" w:hanging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ПРОЕКТ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ДОГОВОР №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АРЕНДЫ ЗЕМЕЛЬНОГО УЧАСТК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(По Лоту № 1)</w:t>
      </w:r>
    </w:p>
    <w:p>
      <w:pPr>
        <w:pStyle w:val="Normal"/>
        <w:suppressAutoHyphens w:val="true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с. Семеновка                                                      </w:t>
        <w:tab/>
        <w:tab/>
        <w:t xml:space="preserve">    «___» ________  2015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Касторенского район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Курской области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Администрация Семеновского сельсовета Касторенского района Курской области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именуемая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Арендодатель»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в лице главы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Емельянова Николая Николаевича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действующего на основании Устава, с одной стороны, и _________________________, именуемый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Арендатор»,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в лице _____________________, с другой стороны, и именуемые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Стороны»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на основании протокола ____________________________ № ___ от ___________ г. заключили настоящий договор (далее - Договор) о нижеследующем: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. ПРЕДМЕТ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.1. Арендодатель передает, а Арендатор принимает в аренду (по Акту приема-передачи, являющегося неотъемлемой частью настоящего Договора) земельный участок, площадью 641 091 кв.м., категория земель: земли сельскохозяйственного назначения, с  разрешенным использованием: для использования в целях ведения сельскохозяйственного производства, кадастровый номер: 46:08:050302:17, по адресу:  Курская область, Касторенский р-н, Мелавский сельсовет (далее – Участок)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 СРОК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1. Срок аренды Участка устанавливается с_____________20__ г. по _____________20___ г. Срок аренды – 49 (Сорок девять) лет с момента заключения настоящего Договор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ab/>
        <w:t>2.2. Договор вступает в силу с момента его регистрации в Управлении Росреестра по Курской област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 РАЗМЕР И УСЛОВИЯ ВНЕСЕНИЯ АРЕНДНОЙ ПЛАТЫ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1. Размер ежегодной арендной платы за земельный участок составляет - _______(__________________) руб. ____ коп., _______(________________) руб. ____ коп. в месяц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За весь период аренды - ____________ (___________________) рублей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3.2. Арендная плата вносится Арендатором на основании счета и акта приема-передачи земельного участка </w:t>
      </w:r>
      <w:r>
        <w:rPr>
          <w:rFonts w:cs="Times New Roman" w:ascii="Times New Roman" w:hAnsi="Times New Roman"/>
          <w:sz w:val="26"/>
          <w:szCs w:val="26"/>
        </w:rPr>
        <w:t>ежемесячно на основании счета и акта приема-передачи оказанных услуг до 10 числа месяца, следующего за расчетным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, на счет УФК по Курской области_______________________ ИНН_______ ; КПП________; р/сч _______________ в Отделении Курск г. Курск. БИК ____________; код платежа - _________; ОКТМО ____________________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Сумма внесенного задатка в размере 26 024 (Двадцать шесть тысяч двадцать четыре) руб. 60 коп. засчитывается в счет арендной плат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3. Арендная плата начисляется с момента подписания сторонами акта приема-передачи Участк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Исполнением обязательств по внесению арендной   платы   является платежное поручение или квитанция об уплате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Расчет арендной платы определен в приложении к Договору, которое является  неотъемлемой частью Договора. 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4 Размер арендной платы может быть изменен в результате изменения действующего законодательства, но не чаще одного раза в год. В этом случае исчисление и уплата Арендатором арендной платы осуществляется на основании дополнительных соглашений к Договору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5. Размер арендной платы пересматривается в случае перевода земельного участка из одной категории в другую или изменения разрешенного использования земельного участка в соответствии с требованиями законодательства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 ПРАВА И ОБЯЗАННОСТИ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1. Арендодатель имеет право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1. Требовать досрочного расторжения Договора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использовании Участка не по целевому назначению,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 использовании способами, приводящими к его порче,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- при невнесении арендной платы более чем за 2 срока подряд в соответствии с п. 3.2. Договора, 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в случае неподписания Арендатором дополнительных соглашений к Договору в соответствии с п. 3.4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2. Арендодатель обязан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1. Выполнять в полном объеме все услов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2. Передать Арендатору Участок по акту приема-передачи в 30-дневный срок с момента заключен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2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4.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3. Арендатор имеет право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3.1.Использовать Участок на условиях, установленных Договором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3.2. При условии уведомления Арендодателя сдавать участок в субаренду, а также передавать свои права и обязанности по договору третьим лицам при заключении договора на срок, не превышающий срока договора аренд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4. Арендатор обязан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1. Выполнять в полном объеме все услов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4.4.3. Уплачивать в размере и на условиях, установленных Договором, </w:t>
      </w:r>
      <w:r>
        <w:rPr>
          <w:rFonts w:cs="Times New Roman" w:ascii="Times New Roman" w:hAnsi="Times New Roman"/>
          <w:sz w:val="26"/>
          <w:szCs w:val="26"/>
        </w:rPr>
        <w:t>ежемесячно на основании счета и акта приема-передачи оказанных услуг до 10 числа месяца, следующего за расчетным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, арендную плату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5. Письменно  сообщить  Арендодателю не позднее, чем за 3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 работы по благоустройству территор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7. Письменно в десятидневный срок  уведомить Арендодателя об изменении своих реквизитов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8. Нести расходы по Государственной регистрации настоящего договора аренд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5. Арендодатель и Арендатор имеют иные права и исполняют иные обязанности, установленные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 ОТВЕТСТВЕННОСТЬ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2. За нарушение срока внесения арендной платы по Договору Арендатор выплачивает Арендодателю пени из расчета 0,5% от размера невнесенной арендной платы за каждый календарный день просрочки. Пени перечисляются в порядке, предусмотренном в п. 3.2. Договора, на основании письменного требования Арендодателя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3. Ответственность Сторон за нарушение 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 ИЗМЕНЕНИЕ, РАСТОРЖЕНИЕ И ПРЕКРАЩЕНИЕ ДОГОВОРА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1. Все изменения и (или) дополнения к Договору оформляются Сторонами в письменной форме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2. Договор может быть расторгнут по требованию Арендодателя, Арендатора, по решению суда на основании и в порядке, установленных гражданским законодательством, а также в случаях, указанных в пункте 4.1.1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7. РАССМОТРЕНИЕ И УРЕГУЛИРОВАНИЕ СПОРОВ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7.1. Все споры между Сторонами, возникающие по Договору, разрешаются в соответствии с законодательством  Российской Федерации, с соблюдением претензионного порядка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 ИНЫЕ УСЛОВИЯ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1. Срок действия договора субаренды не может превышать срок действия Договора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3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ab/>
        <w:tab/>
        <w:t>8.4. Договор  составлен в 3-х экземплярах,  имеющих одинаковую юридическую  силу,  из  которых  по  одному  экземпляру хранится у Сторон, один экземпляр в Управлении Росреестра по Курской област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Приложения к Договору: акт приема-передачи, расчет арендной платы             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9. АДРЕСА И БАНКОВСКИЕ РЕКВИЗИТЫ СТОРОН</w:t>
      </w:r>
    </w:p>
    <w:p>
      <w:pPr>
        <w:pStyle w:val="Normal"/>
        <w:tabs>
          <w:tab w:val="clear" w:pos="708"/>
          <w:tab w:val="center" w:pos="4960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 xml:space="preserve">             </w:t>
      </w:r>
      <w:r>
        <w:rPr/>
        <w:t xml:space="preserve">Арендодатель:                         </w:t>
        <w:tab/>
        <w:t xml:space="preserve">    Арендатор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дминистрация Семёновского сельсовета Касторенского района Курской области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дический и почтовый адрес: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6710, Курская область, Касторенский район, с. Семёновка, ул. Весна Свободы, 3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Н 4608000562, КПП 460801001 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ФК по Курской области (Администрация Семеновского сельсовета Касторенского района Курской области л/с 03443010360), 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ind w:right="-75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/с 40204810200000000677 </w:t>
            </w: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 xml:space="preserve">в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тделении Курск г. Курск, БИК 043807001, ОКТМО 38614472.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ar-SA"/>
              </w:rPr>
              <w:t>тел./факс: (47157) 3-15-36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ar-SA"/>
              </w:rPr>
              <w:t>адрес эл. почты: semenadm@mail.ru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right="108" w:hanging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ar-SA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Семёновского сельсовета Касторенского района Курской област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____________________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.Н. Емелья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п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ложение № 1 к договору №___</w:t>
      </w:r>
    </w:p>
    <w:p>
      <w:pPr>
        <w:pStyle w:val="Normal"/>
        <w:suppressAutoHyphens w:val="true"/>
        <w:spacing w:lineRule="auto" w:line="240" w:before="0" w:after="0"/>
        <w:ind w:left="-56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аренды земельного участка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  "___"________   2015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КТ ПРИЕМА-ПЕРЕДАЧИ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с. Семеновка                                                      </w:t>
        <w:tab/>
        <w:tab/>
        <w:t xml:space="preserve">                              «___» ________  2015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асторенского район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урской области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Администрация Семеновского сельсовета Касторенского района Курской област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, именуемая в дальнейшем «Арендодатель», в лице главы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Емельянова Николая Николаевич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, действующего на основании Устава, с одной стороны, и _________________________, именуемый в дальнейшем «Арендатор», в лице _____________________, с другой стороны, и именуемые в дальнейшем «Стороны»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подписали настоящий акт о нижеследующем: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 Арендодатель в соответствии с договором № _____ аренды  земельного участка от _______________2015 г. передал Арендатору в аренду земельный участок, площадью 641 091 кв.м., категория земель: земли сельскохозяйственного назначения, с  разрешенным использованием: для использования в целях ведения сельскохозяйственного производства, кадастровый номер: 46:08:050302:17, по адресу: Курская область, Касторенский р-н, Мелавский сельсовет, а Арендатор принял от Арендодателя указанный земельный участок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2. Претензий  у  Арендатора  к  Арендодателю  по передаваемому земельному участку не имеется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3. Настоящим актом приема-передачи каждая из сторон  по договору подтверждает, что  обязательства  сторон  выполнены, у сторон нет друг к другу претензий по существу договора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4. Настоящий  передаточный  акт  составлен  в 3-х экземплярах, имеющих одинаковую юридическую силу. Один экземпляр хранится в Управлении Росреестра по Курской области, и по одному экземпляру у Арендодателя и Арендатора.</w:t>
      </w:r>
    </w:p>
    <w:p>
      <w:pPr>
        <w:pStyle w:val="Normal"/>
        <w:suppressAutoHyphens w:val="true"/>
        <w:spacing w:lineRule="auto" w:line="240" w:before="0" w:after="0"/>
        <w:ind w:left="-567" w:firstLine="284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5. ПОДПИСИ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                        </w:t>
      </w:r>
      <w:r>
        <w:rPr/>
        <w:t>Арендодатель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678"/>
      </w:tblGrid>
      <w:tr>
        <w:trPr/>
        <w:tc>
          <w:tcPr>
            <w:tcW w:w="5812" w:type="dxa"/>
            <w:tcBorders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Семёновского сельсовета Касторенского района Курской области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и почтовый адрес: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710, Курская область, Касторенский район, с. Семёновка, ул. Весна Свободы, 3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4608000562, КПП 460801001 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ФК по Курской области (Администрация Семеновского сельсовета Касторенского района Курской области л/с 03443010360), 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40204810200000000677 в Отделении Курск г. Курск, БИК 043807001, ОКТМО 38614472.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: (47157) 3-15-36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. почты: semenadm@mail.ru</w:t>
            </w:r>
          </w:p>
        </w:tc>
        <w:tc>
          <w:tcPr>
            <w:tcW w:w="46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меновского сельсовета Касторенского района Курской област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Н.Н. Емелья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иложение № 2 к договору №___ </w:t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аренды земельного участка  </w:t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 «___» ________2015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счет арендной платы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  <w:gridCol w:w="2520"/>
        <w:gridCol w:w="1589"/>
      </w:tblGrid>
      <w:tr>
        <w:trPr>
          <w:trHeight w:val="49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Площадь земельного участка - всего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в.м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641 091</w:t>
            </w:r>
          </w:p>
        </w:tc>
      </w:tr>
      <w:tr>
        <w:trPr>
          <w:trHeight w:val="361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змер ежегодной арендной платы за участок в год, согласно итогу аукцион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 за 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змер арендной платы за 49 лет  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 том числе размер задат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6 024,60</w:t>
            </w:r>
          </w:p>
        </w:tc>
      </w:tr>
      <w:tr>
        <w:trPr>
          <w:trHeight w:val="53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роки внесения арендной пла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числа месяца, следующего за расчетны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tbl>
      <w:tblPr>
        <w:tblW w:w="524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меновского сельсовета Касторенского района Курской области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Н.Н. Емелья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20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3:34:00Z</dcterms:created>
  <dc:creator>user</dc:creator>
  <dc:description/>
  <cp:keywords/>
  <dc:language>en-US</dc:language>
  <cp:lastModifiedBy>user</cp:lastModifiedBy>
  <dcterms:modified xsi:type="dcterms:W3CDTF">2015-09-15T14:10:00Z</dcterms:modified>
  <cp:revision>5</cp:revision>
  <dc:subject/>
  <dc:title/>
</cp:coreProperties>
</file>