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8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6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160 000 кв.м., категория земель: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201:8 по адресу: Курская область, Касторенский р-н, Семеновский сельсовет, установлено относительно ориентира, расположенного в границах участка. Ориентир бригада № 1 поле № 8, рабочий участок №1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8 288 (Восемь тысяч двести восемьдесят восемь) руб. 2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160 000 кв.м., категория земель: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201:8 по адресу: Курская область, Касторенский р-н, Семеновский сельсовет, установлено относительно ориентира, расположенного в границах участка. Ориентир бригада № 1 поле № 8, рабочий участок №1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0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 288,2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51:00Z</dcterms:created>
  <dc:creator>user</dc:creator>
  <dc:description/>
  <cp:keywords/>
  <dc:language>en-US</dc:language>
  <cp:lastModifiedBy>user</cp:lastModifiedBy>
  <dcterms:modified xsi:type="dcterms:W3CDTF">2015-09-15T14:12:00Z</dcterms:modified>
  <cp:revision>3</cp:revision>
  <dc:subject/>
  <dc:title/>
</cp:coreProperties>
</file>