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95" w:type="dxa"/>
        <w:jc w:val="left"/>
        <w:tblInd w:w="8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</w:tblGrid>
      <w:tr>
        <w:trPr>
          <w:trHeight w:val="87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тверждено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лением главы администрации  Семеновского             сельсовета от 20.02.2012 г. № 7</w:t>
            </w:r>
            <w:r>
              <w:rPr>
                <w:sz w:val="27"/>
                <w:szCs w:val="27"/>
              </w:rPr>
              <w:t xml:space="preserve">                 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sz w:val="27"/>
          <w:szCs w:val="27"/>
        </w:rPr>
        <w:t xml:space="preserve">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</w:rPr>
        <w:t xml:space="preserve">Перечень муниципальных услуг с элементами межведомственного и межуровневого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заимодействия Семеновского сельского поселения Касторенского  муниципального района 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12"/>
        <w:gridCol w:w="3780"/>
        <w:gridCol w:w="3060"/>
        <w:gridCol w:w="3060"/>
      </w:tblGrid>
      <w:tr>
        <w:trPr>
          <w:trHeight w:val="64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ормативный правовой акт, устанавливающий полномочие органов местного самоуправления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рган местного самоуправления - получатель документов (сведений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документов (сведе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рган, организация, предоставляющие документы (сведения)</w:t>
            </w:r>
          </w:p>
        </w:tc>
      </w:tr>
      <w:tr>
        <w:trPr>
          <w:trHeight w:val="627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значение и выплата пенсии за выслугу лет лицам, замещавшим муниципальные должности  в администрации поселения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Семеновского сельского поселения Касторенского муниципального района 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firstLine="3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правка о должностях, периоды службы (работы) в которых включаются в стаж муниципальной службы для назначения пенсии за выслугу лет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правка органа, осуществляющего пенсионное обеспечение, о назначении трудовой пенсии по старости (инвалидности) с указанием федерального закона, в соответствии с которым она назначена, и размера назначенной пен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митет социального обеспечения Кур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ФР</w:t>
            </w:r>
          </w:p>
        </w:tc>
      </w:tr>
      <w:tr>
        <w:trPr>
          <w:trHeight w:val="35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Выдача разрешений на установку рекламных конструкций на  территории поселения</w:t>
            </w:r>
          </w:p>
          <w:p>
            <w:pPr>
              <w:pStyle w:val="Normal"/>
              <w:ind w:firstLine="324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Семеновского сельского поселения Касторенского муниципального района Кур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33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Выписка из Единого государственного реестра  юридических ли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НС России </w:t>
            </w:r>
          </w:p>
        </w:tc>
      </w:tr>
      <w:tr>
        <w:trPr>
          <w:trHeight w:val="5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едоставление земельных участков для строительства с предварительным согласованием мест размещения объектов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Семеновского  сельского поселения Касторенского муниципального района Кур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Выписка из Единого государственного реестра прав на недвижимое имущество и сделок с ним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реестр</w:t>
            </w:r>
          </w:p>
        </w:tc>
      </w:tr>
      <w:tr>
        <w:trPr>
          <w:trHeight w:val="1795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готовка документов для отнесения земель к категориям, перевод их из одной категории в другу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Выписка из Единого государственного реестра прав на недвижимое имущество и сделок с ним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Выписка из Единого государственного реестра  юридических ли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реестр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НС России </w:t>
            </w:r>
          </w:p>
        </w:tc>
      </w:tr>
      <w:tr>
        <w:trPr>
          <w:trHeight w:val="41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информации об объектах недвижимого имущества, находящегося в муниципальной собственности и предназначенных для сдачи в аренду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Семеновского сельского поселения Касторенского муниципального района Кур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Выписка из Единого государственного реестра юридических ли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НС России </w:t>
            </w:r>
          </w:p>
        </w:tc>
      </w:tr>
      <w:tr>
        <w:trPr>
          <w:trHeight w:val="42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обретение земельных участков из земель сельскохозяйственного назначения, находящихся в государственной и муниципальной собственности, для создания фермерского хозяйства и осуществления его деятельност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Семеновского сельского поселения Касторенского муниципального района Кур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Выписка из Единого государственного реестра прав на недвижимое имущество и сделок с ним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дастровый паспорт земельного участк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Выписка из Единого государственного реестра  юридических ли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реестр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НС Росси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12"/>
        <w:gridCol w:w="3780"/>
        <w:gridCol w:w="3060"/>
        <w:gridCol w:w="3060"/>
      </w:tblGrid>
      <w:tr>
        <w:trPr>
          <w:trHeight w:val="5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земельных участков в аренду для индивидуального жилищного строительств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Администрация Семеновского сельского поселения Касторенского муниципального района Кур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дастровый паспорт земельного участ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реестр</w:t>
            </w:r>
          </w:p>
        </w:tc>
      </w:tr>
      <w:tr>
        <w:trPr>
          <w:trHeight w:val="46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ем заявлений и выдача документов о согласование проектов границ земельных участков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Семеновского сельского поселения  муниципального района Курской области</w:t>
            </w:r>
          </w:p>
        </w:tc>
      </w:tr>
      <w:tr>
        <w:trPr>
          <w:trHeight w:val="34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адастровый паспорт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Выписка из Единого государственного реестра  юридических лиц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реестр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НС России </w:t>
            </w:r>
          </w:p>
        </w:tc>
      </w:tr>
      <w:tr>
        <w:trPr>
          <w:trHeight w:val="46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формление и выдача земельно-правовых документов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Семеновского сельского поселения Касторенского муниципального района Кур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Выписка из Единого государственного реестра юридических ли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НС России </w:t>
            </w:r>
          </w:p>
        </w:tc>
      </w:tr>
      <w:tr>
        <w:trPr>
          <w:trHeight w:val="4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земельных участков, находящихся в собственности поселения, и земельных участков государственная собственность на которые не разграничен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Администрация Семеновского сельского поселения Касторенского муниципального района Кур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дастровый паспорт земельного участ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реестр</w:t>
            </w:r>
          </w:p>
        </w:tc>
      </w:tr>
      <w:tr>
        <w:trPr>
          <w:trHeight w:val="36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дел и объединение земельных участков, находящихся в собственности поселения, и земельных участков государственная собственность на которые не разграничен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Семеновского сельского поселения Касторенского муниципального района Кур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дастровый паспорт земельного участ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реестр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12"/>
        <w:gridCol w:w="3780"/>
        <w:gridCol w:w="3060"/>
        <w:gridCol w:w="3060"/>
      </w:tblGrid>
      <w:tr>
        <w:trPr>
          <w:trHeight w:val="4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ием заявлений, документов и выдача разрешений о переводе или об отказе в переводе жилого (нежилого) помещения в нежилое (жилое)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Семеновского сельского поселения Касторенского муниципального района Кур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Выписка из Единого государственного реестра прав на недвижимое имущество и сделок с ни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реестр</w:t>
            </w:r>
          </w:p>
        </w:tc>
      </w:tr>
      <w:tr>
        <w:trPr>
          <w:trHeight w:val="36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ем заявлений и организация предоставления гражданам субсидий на оплату жилых помещений и коммунальных услуг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Семеновского сельского поселения Касторенского муниципального района Кур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Выписка из Единого государственного реестра прав на недвижимое имущество и сделок с ним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правка о размере пенсии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веденья о регистрации в службе занятости неработающих граждан трудоспособности возраста, а также размер получаемого пособ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реестр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ФР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Центры занятости населения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нятие на учет граждан, претендующих на бесплатное предоставление земельных участков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Семеновского сельского поселения Касторенского муниципального района Кур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Выписка из Единого государственного реестра прав на недвижимое имущество и сделок с ни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реестр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12"/>
        <w:gridCol w:w="3780"/>
        <w:gridCol w:w="3060"/>
        <w:gridCol w:w="3060"/>
      </w:tblGrid>
      <w:tr>
        <w:trPr>
          <w:trHeight w:val="3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т граждан отдельных категорий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Семеновского сельского поселения Касторенского муниципального района Курской области</w:t>
            </w:r>
          </w:p>
        </w:tc>
      </w:tr>
      <w:tr>
        <w:trPr>
          <w:trHeight w:val="2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ешение о признании граждан малоимущими (при постановке на учет малоимущих)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ешение о признании жилого помещения непригодным для проживания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Выписка из Единого государственного реестра прав на недвижимое имущество и сделок с ним, о правах гражданина на объекты недвижимого имуще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Семеновского сельского посел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реестр</w:t>
            </w:r>
          </w:p>
        </w:tc>
      </w:tr>
      <w:tr>
        <w:trPr>
          <w:trHeight w:val="42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знание граждан малоимущими, в целях постановки их на учет в качестве нуждающихся в жилых помещениях, предоставляемых по договорам социального найма на территории поселения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Семеновского сельского поселения Касторенского муниципального района Кур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Выписка из Единого государственного реестра прав на недвижимое имущество и сделок с ним, о правах гражданина на объекты недвижимого имуществ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реестр</w:t>
            </w:r>
          </w:p>
        </w:tc>
      </w:tr>
      <w:tr>
        <w:trPr>
          <w:trHeight w:val="4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ием заявлений, документов, а также постановка граждан на учет в качестве нуждающихся в жилых помещениях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Семеновского сельского поселения Касторенского муниципального района Кур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Выписка из Единого государственного реестра прав на недвижимое имущество и сделок с ним, о правах гражданина на объекты недвижимого имуще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реестр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35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6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9">
    <w:name w:val="Font Style19"/>
    <w:basedOn w:val="Style14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1:47:00Z</dcterms:created>
  <dc:creator>тест</dc:creator>
  <dc:description/>
  <cp:keywords/>
  <dc:language>en-US</dc:language>
  <cp:lastModifiedBy>Емельянова</cp:lastModifiedBy>
  <cp:lastPrinted>2012-03-14T09:59:00Z</cp:lastPrinted>
  <dcterms:modified xsi:type="dcterms:W3CDTF">2012-03-14T07:01:00Z</dcterms:modified>
  <cp:revision>12</cp:revision>
  <dc:subject/>
  <dc:title>Перечень муниципальных услуг, предоставляемых органами местного самоуправления в соответствующем муниципальном образовании</dc:title>
</cp:coreProperties>
</file>