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6085205</wp:posOffset>
                </wp:positionH>
                <wp:positionV relativeFrom="paragraph">
                  <wp:posOffset>-1553210</wp:posOffset>
                </wp:positionV>
                <wp:extent cx="2912110" cy="140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</w:tblGrid>
                            <w:tr>
                              <w:trPr/>
                              <w:tc>
                                <w:tcPr>
                                  <w:tcW w:w="458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еменовского сельсовета Касторенского района Курской област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т  20.02.2012 г.  № 7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110.95pt;mso-wrap-distance-left:9pt;mso-wrap-distance-right:9pt;mso-wrap-distance-top:0pt;mso-wrap-distance-bottom:10pt;margin-top:-122.3pt;mso-position-vertical-relative:text;margin-left:479.15pt;mso-position-horizontal-relative:page">
                <v:fill opacity="0f"/>
                <v:textbox inset="0in,0in,0in,0in">
                  <w:txbxContent>
                    <w:tbl>
                      <w:tblPr>
                        <w:tblW w:w="4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</w:tblGrid>
                      <w:tr>
                        <w:trPr/>
                        <w:tc>
                          <w:tcPr>
                            <w:tcW w:w="458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76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еменовского сельсовета Касторенского района Курской област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от  20.02.2012 г.  № 7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Перечень муниципальных услуг с элементами межведомственного и межуровневого взаимодейств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меновского сельского поселения Касторенского  муниципальн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3780"/>
        <w:gridCol w:w="3060"/>
        <w:gridCol w:w="3060"/>
      </w:tblGrid>
      <w:tr>
        <w:trPr>
          <w:trHeight w:val="6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ормативный правовой акт, устанавливающий полномочие органов мест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амоуправления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рган местного самоуправления - получ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окументов (сведен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документов (све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, организация, предоставляющие документы (сведения)</w:t>
            </w:r>
          </w:p>
        </w:tc>
      </w:tr>
      <w:tr>
        <w:trPr>
          <w:trHeight w:val="6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ие и выплата пенсии за выслугу лет лицам, замещавшим муниципальные должности  в администрации посел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правка о должностях, периоды службы (работы) в которых включаются в стаж муниципальной службы для назначения пенсии за выслугу л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правка органа, осуществляющего пенсионное обеспечение, о назначении трудовой пенсии по старости (инвалидности) с указанием федерального закона, в соответствии с которым она назначена, и размера назначенн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итет социального обеспечения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Ф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3780"/>
        <w:gridCol w:w="3060"/>
        <w:gridCol w:w="3060"/>
      </w:tblGrid>
      <w:tr>
        <w:trPr>
          <w:trHeight w:val="35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дача разрешений на установку рекламных конструкций на  территории поселения</w:t>
            </w:r>
          </w:p>
          <w:p>
            <w:pPr>
              <w:pStyle w:val="Normal"/>
              <w:ind w:firstLine="324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 юридических ли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НС России 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оставление земельных участков для строительства с предварительным согласованием мест размещения объектов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ыписка из Единого государственного реестра прав на недвижимое имущество и сделок с ни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  <w:tr>
        <w:trPr>
          <w:trHeight w:val="17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документов для отнесения земель к категориям, перевод их из одной категории в другу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ыписка из Единого государственного реестра прав на недвижимое имущество и сделок с ним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 юридических ли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реест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НС России </w:t>
            </w:r>
          </w:p>
        </w:tc>
      </w:tr>
      <w:tr>
        <w:trPr>
          <w:trHeight w:val="4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нформации об объектах недвижимого имущества, находящегося в муниципальной собственности и предназначенных для сдачи в аренду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юридических ли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НС России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3780"/>
        <w:gridCol w:w="3060"/>
        <w:gridCol w:w="3060"/>
      </w:tblGrid>
      <w:tr>
        <w:trPr>
          <w:trHeight w:val="4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дастровый паспорт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 юрид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НС Росс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3780"/>
        <w:gridCol w:w="3060"/>
        <w:gridCol w:w="3060"/>
      </w:tblGrid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земельных участков в аренду для индивидуального жилищного строительств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дастровый паспорт земельного учас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 заявлений и выдача документов о согласование проектов границ земельных участк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 муниципального района Курской области</w:t>
            </w:r>
          </w:p>
        </w:tc>
      </w:tr>
      <w:tr>
        <w:trPr>
          <w:trHeight w:val="3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адастровый паспорт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 юридических лиц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реест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НС России </w:t>
            </w:r>
          </w:p>
        </w:tc>
      </w:tr>
      <w:tr>
        <w:trPr>
          <w:trHeight w:val="4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формление и выдача земельно-правовых документ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юридических ли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НС России </w:t>
            </w:r>
          </w:p>
        </w:tc>
      </w:tr>
      <w:tr>
        <w:trPr>
          <w:trHeight w:val="4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земельных участков, находящихся в собственности поселения, и земельных участков государственная собственность на которые не разграниче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дастровый паспорт земельного учас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 и объединение земельных участков, находящихся в собственности поселения, и земельных участков государственная собственность на которые не разграниче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дастровый паспорт земельного учас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3780"/>
        <w:gridCol w:w="3060"/>
        <w:gridCol w:w="3060"/>
      </w:tblGrid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ем заявлений, документов и выдача разрешений о переводе или об отказе в переводе жилого (нежилого) помещения в нежилое (жилое)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правка о размере пенс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денья о регистрации в службе занятости неработающих граждан трудоспособности возраста, а также размер получаемого пособ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Ф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ы занятости населения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нятие на учет граждан, претендующих на бесплатное предоставление земельных участк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3780"/>
        <w:gridCol w:w="3060"/>
        <w:gridCol w:w="3060"/>
      </w:tblGrid>
      <w:tr>
        <w:trPr>
          <w:trHeight w:val="3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т граждан отдельных категорий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шение о признании граждан малоимущими (при постановке на учет малоимущих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шение о признании жилого помещения непригодным для прожи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о правах гражданина на объекты недвижим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  <w:tr>
        <w:trPr>
          <w:trHeight w:val="4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знание граждан малоимущими, в целях постановки их на учет в качестве нуждающихся в жилых помещениях, предоставляемых по договорам социального найма на территории посел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о правах гражданина на объекты недвижимого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  <w:tr>
        <w:trPr>
          <w:trHeight w:val="4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о правах гражданина на объекты недвижим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3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47:00Z</dcterms:created>
  <dc:creator>тест</dc:creator>
  <dc:description/>
  <cp:keywords/>
  <dc:language>en-US</dc:language>
  <cp:lastModifiedBy>Емельянова</cp:lastModifiedBy>
  <cp:lastPrinted>2012-03-06T11:26:00Z</cp:lastPrinted>
  <dcterms:modified xsi:type="dcterms:W3CDTF">2012-03-06T08:32:00Z</dcterms:modified>
  <cp:revision>18</cp:revision>
  <dc:subject/>
  <dc:title>Перечень муниципальных услуг, предоставляемых органами местного самоуправления в соответствующем муниципальном образовании</dc:title>
</cp:coreProperties>
</file>