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 Семенов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сторенского района от «18» марта 2011г. № 4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b/>
        </w:rPr>
        <w:t xml:space="preserve">В муниципальное образование «Семеновский сельсовет» Касторенского района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муниципального служащего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u w:val="single"/>
        </w:rPr>
        <w:t xml:space="preserve">Я, Емельянова Вера Алексеевна,25.02.1961 года рождения, служу в администрации Семеновского сельсовета Касторенского района, занимаю должность заместителя главы Семеновского сельсовета Касторенского района  </w:t>
      </w:r>
    </w:p>
    <w:p>
      <w:pPr>
        <w:pStyle w:val="ConsPlusNonformat"/>
        <w:widowControl/>
        <w:rPr/>
      </w:pPr>
      <w:r>
        <w:rPr>
          <w:u w:val="single"/>
        </w:rPr>
        <w:t>проживаю по адресу: Курская область Касторенский район с.Семеновка ул.Молодежная д.17 кв.2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1 г. по 31</w:t>
      </w:r>
    </w:p>
    <w:p>
      <w:pPr>
        <w:pStyle w:val="ConsPlusNonformat"/>
        <w:widowControl/>
        <w:rPr/>
      </w:pPr>
      <w:r>
        <w:rPr/>
        <w:t xml:space="preserve">декабря 2011 г. моего несовершеннолетнего сына                                                                    </w:t>
      </w:r>
    </w:p>
    <w:p>
      <w:pPr>
        <w:pStyle w:val="ConsPlusNonformat"/>
        <w:widowControl/>
        <w:rPr/>
      </w:pPr>
      <w:r>
        <w:rPr/>
        <w:t xml:space="preserve">Емельянова Константина Николаевича, 17.09.2002 года рождения, учащегося 3 – класса Касторенской средней школы №1. </w:t>
      </w:r>
    </w:p>
    <w:p>
      <w:pPr>
        <w:pStyle w:val="ConsPlusNonformat"/>
        <w:widowControl/>
        <w:rPr/>
      </w:pPr>
      <w:r>
        <w:rPr/>
        <w:t>об  имуществе, принадлежащем ему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 на 30.03.2012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2. Транспортные сред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муниципального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2025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 xml:space="preserve">кредитной организ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д и валюта</w:t>
              <w:br/>
              <w:t xml:space="preserve">счета &lt;1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открытия </w:t>
              <w:br/>
              <w:t xml:space="preserve">сче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х средств на банковских счетах 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025"/>
        <w:gridCol w:w="1890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</w:t>
              <w:br/>
              <w:t xml:space="preserve">организационно- </w:t>
              <w:br/>
              <w:t xml:space="preserve">правовая форма </w:t>
              <w:br/>
              <w:t xml:space="preserve">организации &lt;1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  </w:t>
              <w:br/>
              <w:t xml:space="preserve">капитал &lt;2&gt;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</w:t>
              <w:br/>
              <w:t xml:space="preserve">участия  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астие в коммерческих организациях не принимает, акций нет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2160"/>
        <w:gridCol w:w="216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ных бумаг и акций не имеет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2025"/>
        <w:gridCol w:w="2025"/>
        <w:gridCol w:w="1890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 xml:space="preserve">имущества &lt;2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 xml:space="preserve">пользования 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язательств имущественного характера 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Прочие обязательства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025"/>
        <w:gridCol w:w="216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ем, кредитов и др. не име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30" марта 2012 г.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ind w:firstLine="54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1304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3242EF"/>
      <w:u w:val="single"/>
    </w:rPr>
  </w:style>
  <w:style w:type="character" w:styleId="1">
    <w:name w:val="Заголовок 1 Знак"/>
    <w:basedOn w:val="Style13"/>
    <w:qFormat/>
    <w:rPr>
      <w:rFonts w:eastAsia="Arial Unicode MS" w:cs="Courier New"/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rFonts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36:00Z</dcterms:created>
  <dc:creator>SamLab.ws</dc:creator>
  <dc:description/>
  <cp:keywords/>
  <dc:language>en-US</dc:language>
  <cp:lastModifiedBy>Николай</cp:lastModifiedBy>
  <cp:lastPrinted>2011-04-30T19:01:00Z</cp:lastPrinted>
  <dcterms:modified xsi:type="dcterms:W3CDTF">2012-04-01T14:27:00Z</dcterms:modified>
  <cp:revision>21</cp:revision>
  <dc:subject/>
  <dc:title>СОБРАНИЕ ДЕПУТАТОВ _______________СЕЛЬСОВЕТА ____________РАЙОНА  КУРСКОЙ ОБЛАСТИ</dc:title>
</cp:coreProperties>
</file>