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шением Собрания депутатов Семеновского сель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Касторенского района от «18» марта 2011г. № 49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  <w:t>В муниципальное образование «Семеновский сельсовет» Касторенского района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указывается наименование муниципального образова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муниципального служащего &lt;1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u w:val="single"/>
        </w:rPr>
        <w:t xml:space="preserve">Я, Емельянова Вера Алексеевна,25.02.1961 года рождения, служу в администрации Семеновского сельсовета Касторенского района, занимаю должность заместителя главы Семеновского сельсовета Касторенского района  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проживаю по адресу: Курская область Касторенский район с.Семеновка ул.Молодежная д.17 кв.2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/>
        <w:t>сообщаю сведения о доходах  за  отчетный  период  с 1 января  2011 г. по 31</w:t>
      </w:r>
    </w:p>
    <w:p>
      <w:pPr>
        <w:pStyle w:val="ConsPlusNonformat"/>
        <w:widowControl/>
        <w:rPr/>
      </w:pPr>
      <w:r>
        <w:rPr/>
        <w:t xml:space="preserve">декабря 2011 г. моего супруга                                                                    </w:t>
      </w:r>
    </w:p>
    <w:p>
      <w:pPr>
        <w:pStyle w:val="ConsPlusNonformat"/>
        <w:widowControl/>
        <w:rPr/>
      </w:pPr>
      <w:r>
        <w:rPr/>
        <w:t>Емельянова Николая Николаевича, 09.12.1962 года рождения, работающего в администрации Семеновского сельсовета Касторенского района, занимающего должность Главы администрации Семеновского сельсовета Касторенского райо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  имуществе, принадлежащем ему на праве собственности,   о   вкладах</w:t>
      </w:r>
    </w:p>
    <w:p>
      <w:pPr>
        <w:pStyle w:val="ConsPlusNonformat"/>
        <w:widowControl/>
        <w:rPr/>
      </w:pPr>
      <w:r>
        <w:rPr/>
        <w:t>в  банках,  ценных  бумагах,  об обязательствах имущественного характера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 на 30.03.2012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ConsPlusNonformat"/>
        <w:widowControl/>
        <w:rPr/>
      </w:pPr>
      <w:r>
        <w:rPr/>
        <w:t>из   несовершеннолетних   детей  муниципального  служащего,</w:t>
      </w:r>
    </w:p>
    <w:p>
      <w:pPr>
        <w:pStyle w:val="ConsPlusNonformat"/>
        <w:widowControl/>
        <w:rPr/>
      </w:pPr>
      <w:r>
        <w:rPr/>
        <w:t>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   Вид дохода                        │  Величин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       │  дох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&lt;2&gt; (руб.)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         2                            │     3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Доход по основному месту работы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Доход от педагогической деятельности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Доход от научной деятельности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оход от иной творческой деятельности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Доход от вкладов в банках и иных кредитных организациях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Доход от ценных бумаг и долей участия в коммерческих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Иные доходы (указать вид дохода):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того доход за отчетный период                           │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ConsPlusNonformat"/>
        <w:widowControl/>
        <w:rPr/>
      </w:pPr>
      <w:r>
        <w:rPr/>
        <w:t>отчетный пери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дату получения дох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┬──────────────────┬──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Вид и наименование    │Вид собственности │    Место     │ Площадь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имущества         │       &lt;1&gt;        │  нахождения  │ (кв. м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2             │        3         │      4       │    5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Земельные участки &lt;2&gt;: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Жилые дома: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Квартиры: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ачи: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Гаражи: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Иное недвижимое имущество: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┴──────────────────┴──────────────┴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доля  члена  семьи  муниципального  служащего,</w:t>
      </w:r>
    </w:p>
    <w:p>
      <w:pPr>
        <w:pStyle w:val="ConsPlusNonformat"/>
        <w:widowControl/>
        <w:rPr/>
      </w:pPr>
      <w:r>
        <w:rPr/>
        <w:t>который 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widowControl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.2. Транспортные средства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Вид и марка транспортного    │ Вид собственности  │     Мест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средства            │        &lt;1&gt;         │  регистрации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2                │         3          │       4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Автомобили легк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Автомобили груз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Автоприцепы: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Мототранспортные средства: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Сельскохозяйственная техника: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Водный транспорт: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Воздушный транспорт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ные транспортные средства: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┴────────────────────┴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доля  члена  семьи муниципального служащего,</w:t>
      </w:r>
    </w:p>
    <w:p>
      <w:pPr>
        <w:pStyle w:val="ConsPlusNonformat"/>
        <w:widowControl/>
        <w:rPr/>
      </w:pPr>
      <w:r>
        <w:rPr/>
        <w:t>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/>
      </w:pPr>
      <w:r>
        <w:rPr/>
        <w:t>и иных кредитных организациях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755"/>
        <w:gridCol w:w="2025"/>
        <w:gridCol w:w="108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адрес </w:t>
              <w:br/>
              <w:t xml:space="preserve">банка или иной    </w:t>
              <w:br/>
              <w:t xml:space="preserve">кредитной организаци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д и валюта</w:t>
              <w:br/>
              <w:t xml:space="preserve">счета &lt;1&gt;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открытия </w:t>
              <w:br/>
              <w:t xml:space="preserve">счет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таток на</w:t>
              <w:br/>
              <w:t>счете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№ 1602/0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гровского ОСБ № 1602 Касторное ул.Калинина д.2</w:t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кущий, рубл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.№ 42307810533054006847  - </w:t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6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№ 1602/0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гровского ОСБ № 1602 Касторное ул.Калинина д.2</w:t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кущий, рубл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.№ 42301810733054020218 – </w:t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4,32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№ 1602/0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гровского ОСБ № 1602 Касторное ул.Калинина д.2</w:t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кущий, рубл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№ 40817810133054002005 – </w:t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6,68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№ 1602/0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гровского ОСБ № 1602 Касторное ул.Калинина д.2</w:t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кущий, рубл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 № 40817810333108300851 </w:t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458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ConsPlusNonformat"/>
        <w:widowControl/>
        <w:rPr/>
      </w:pPr>
      <w:r>
        <w:rPr/>
        <w:t>другие) и валюта сче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ConsPlusNonformat"/>
        <w:widowControl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/>
      </w:pPr>
      <w:r>
        <w:rPr/>
        <w:t>России на 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4. Сведения о ценных бумаг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1. Акции и иное участие в коммерческих организациях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2025"/>
        <w:gridCol w:w="1890"/>
        <w:gridCol w:w="1485"/>
        <w:gridCol w:w="162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</w:t>
              <w:br/>
              <w:t xml:space="preserve">организационно- </w:t>
              <w:br/>
              <w:t xml:space="preserve">правовая форма </w:t>
              <w:br/>
              <w:t xml:space="preserve">организации &lt;1&gt;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вный   </w:t>
              <w:br/>
              <w:t xml:space="preserve">капитал &lt;2&gt; 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 </w:t>
              <w:br/>
              <w:t xml:space="preserve">участия  </w:t>
              <w:br/>
              <w:t xml:space="preserve">&lt;3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------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-------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------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-----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-------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ConsPlusNonformat"/>
        <w:widowControl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/>
      </w:pPr>
      <w:r>
        <w:rPr/>
        <w:t>кооператив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ConsPlusNonformat"/>
        <w:widowControl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ConsPlusNonformat"/>
        <w:widowControl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/>
      </w:pPr>
      <w:r>
        <w:rPr/>
        <w:t>акци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ConsPlusNonformat"/>
        <w:widowControl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/>
      </w:pPr>
      <w:r>
        <w:rPr/>
        <w:t>также реквизиты (дата, номер) соответствующего 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2. Иные ценные бумаги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20"/>
        <w:gridCol w:w="2160"/>
        <w:gridCol w:w="2160"/>
        <w:gridCol w:w="1485"/>
        <w:gridCol w:w="189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ая    </w:t>
              <w:br/>
              <w:t xml:space="preserve">стоимость 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ConsPlusNonformat"/>
        <w:widowControl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ConsPlusNonformat"/>
        <w:widowControl/>
        <w:rPr/>
      </w:pPr>
      <w:r>
        <w:rPr/>
        <w:t>в коммерческих организациях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ConsPlusNonformat"/>
        <w:widowControl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/>
      </w:pPr>
      <w:r>
        <w:rPr/>
        <w:t>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2025"/>
        <w:gridCol w:w="2025"/>
        <w:gridCol w:w="1890"/>
        <w:gridCol w:w="108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 </w:t>
              <w:br/>
              <w:t xml:space="preserve">имущества &lt;2&gt;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сроки  </w:t>
              <w:br/>
              <w:t xml:space="preserve">пользования  </w:t>
              <w:br/>
              <w:t xml:space="preserve">&lt;3&gt;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 </w:t>
              <w:br/>
              <w:t xml:space="preserve">пользования  </w:t>
              <w:br/>
              <w:t xml:space="preserve">&lt;4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й участо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ренд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говор от 20.04.20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.Семеновка поле № 9 сев №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ConsPlusNonformat"/>
        <w:widowControl/>
        <w:rPr/>
      </w:pPr>
      <w:r>
        <w:rPr/>
        <w:t>дом, дача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ConsPlusNonformat"/>
        <w:widowControl/>
        <w:rPr/>
      </w:pPr>
      <w:r>
        <w:rPr/>
        <w:t>другие) и сроки пользова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ConsPlusNonformat"/>
        <w:widowControl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/>
      </w:pPr>
      <w:r>
        <w:rPr/>
        <w:t>договора или ак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2. Прочие обязательства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485"/>
        <w:gridCol w:w="2025"/>
        <w:gridCol w:w="216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</w:t>
              <w:br/>
              <w:t>обязательства</w:t>
              <w:br/>
              <w:t xml:space="preserve">&lt;2&gt;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   </w:t>
              <w:br/>
              <w:t xml:space="preserve">обязательства 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язательств не име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30" марта 2012 г.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подпись муниципального служащего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531" w:right="1304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 w:cs="Courier New"/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3242EF"/>
      <w:u w:val="single"/>
    </w:rPr>
  </w:style>
  <w:style w:type="character" w:styleId="1">
    <w:name w:val="Заголовок 1 Знак"/>
    <w:basedOn w:val="Style13"/>
    <w:qFormat/>
    <w:rPr>
      <w:rFonts w:eastAsia="Arial Unicode MS" w:cs="Courier New"/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rFonts w:cs="Courier New"/>
      <w:b/>
      <w:bCs/>
      <w:sz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36:00Z</dcterms:created>
  <dc:creator>SamLab.ws</dc:creator>
  <dc:description/>
  <cp:keywords/>
  <dc:language>en-US</dc:language>
  <cp:lastModifiedBy>Николай</cp:lastModifiedBy>
  <cp:lastPrinted>2004-10-06T03:01:00Z</cp:lastPrinted>
  <dcterms:modified xsi:type="dcterms:W3CDTF">2012-04-01T14:44:00Z</dcterms:modified>
  <cp:revision>26</cp:revision>
  <dc:subject/>
  <dc:title>СОБРАНИЕ ДЕПУТАТОВ _______________СЕЛЬСОВЕТА ____________РАЙОНА  КУРСКОЙ ОБЛАСТИ</dc:title>
</cp:coreProperties>
</file>