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 Семеновского сель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Касторенского района от «18» марта 2011г. № 49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b/>
        </w:rPr>
        <w:t xml:space="preserve">В муниципальное образование «Семеновский сельсовет» Касторенского района </w:t>
      </w:r>
      <w:r>
        <w:rPr/>
        <w:t>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муниципального образова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/>
        <w:t>характера муниципального служащег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u w:val="single"/>
        </w:rPr>
        <w:t xml:space="preserve">Я, Емельянова Вера Алексеевна,25.02.1961 года рождения, служу в администрации Семеновского сельсовета Касторенского района, занимаю должность заместителя главы Семеновского сельсовета Касторенского района  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проживаю по адресу: Курская область Касторенский район с.Семеновка ул.Молодежная д.17 кв.2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>сообщаю сведения о доходах  за  отчетный  период  с 1 января  2011 г. по 31</w:t>
      </w:r>
    </w:p>
    <w:p>
      <w:pPr>
        <w:pStyle w:val="ConsPlusNormal"/>
        <w:widowControl/>
        <w:ind w:hanging="0"/>
        <w:jc w:val="both"/>
        <w:rPr/>
      </w:pPr>
      <w:r>
        <w:rPr/>
        <w:t>декабря 2011 г. принадлежащем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: 30.03.2012 г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Вид дохода                   │  Величина дох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│     &lt;2&gt; (руб.)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2                        │         3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мерческих организациях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│    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┬──────────────┬───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 │     Вид      │Место нахождения │Площадь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имущества         │собственности │     (адрес)     │(кв. м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1&gt;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2             │      3       │        4 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┴──────────────┴─────────────────┴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 доля   муниципального  служащего,   который</w:t>
      </w:r>
    </w:p>
    <w:p>
      <w:pPr>
        <w:pStyle w:val="ConsPlusNonformat"/>
        <w:widowControl/>
        <w:rPr/>
      </w:pPr>
      <w:r>
        <w:rPr/>
        <w:t>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2. Транспортные средств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────┬──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Вид и марка транспортного  │ Вид собственности  │Место регистрац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  средства           │        &lt;1&gt;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2              │         3          │        4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 │Автомобили легковые: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 │Автомобили грузовые: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 │Автоприцепы: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 │Мототранспортные средства: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 │Сельскохозяйственная техника: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 │Водный транспорт: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 │Воздушный транспорт: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 │Иные транспортные средства: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───┴────────────────────┴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 доля   муниципального  служащего,   который</w:t>
      </w:r>
    </w:p>
    <w:p>
      <w:pPr>
        <w:pStyle w:val="ConsPlusNonformat"/>
        <w:widowControl/>
        <w:rPr/>
      </w:pPr>
      <w:r>
        <w:rPr/>
        <w:t>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/>
      </w:pPr>
      <w:r>
        <w:rPr/>
        <w:t>и иных кредитных организациях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90"/>
        <w:gridCol w:w="1890"/>
        <w:gridCol w:w="94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адрес  </w:t>
              <w:br/>
              <w:t xml:space="preserve">банка или иной     </w:t>
              <w:br/>
              <w:t xml:space="preserve">кредитной организа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д и валюта</w:t>
              <w:br/>
              <w:t xml:space="preserve">счета    </w:t>
              <w:br/>
              <w:t xml:space="preserve">&lt;1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 открытия</w:t>
              <w:br/>
              <w:t xml:space="preserve">сче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офис № 1602/0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гровского ОСБ № 1602 Касторное ул.Калинина д.2</w:t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кущий, рубл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1.12.20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.810.8.3310.830005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5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widowControl/>
        <w:rPr/>
      </w:pPr>
      <w:r>
        <w:rPr/>
        <w:t>другие) и валюта сче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widowControl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/>
      </w:pPr>
      <w:r>
        <w:rPr/>
        <w:t>России на 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и</w:t>
      </w:r>
    </w:p>
    <w:p>
      <w:pPr>
        <w:pStyle w:val="ConsPlusNonformat"/>
        <w:widowControl/>
        <w:rPr/>
      </w:pPr>
      <w:r>
        <w:rPr/>
        <w:t>4.1. Акции и иное участие в коммерческих организациях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295"/>
        <w:gridCol w:w="1755"/>
        <w:gridCol w:w="108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астие в коммерческих организациях не принимаю, акций не имею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ind w:firstLine="708"/>
        <w:rPr/>
      </w:pPr>
      <w:r>
        <w:rPr/>
        <w:t>1&gt;   Указываются   полное  или  сокращенное  официальное  наименование</w:t>
      </w:r>
    </w:p>
    <w:p>
      <w:pPr>
        <w:pStyle w:val="ConsPlusNonformat"/>
        <w:widowControl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/>
      </w:pPr>
      <w:r>
        <w:rPr/>
        <w:t>кооператив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widowControl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widowControl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/>
      </w:pPr>
      <w:r>
        <w:rPr/>
        <w:t>акц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widowControl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90"/>
        <w:gridCol w:w="2025"/>
        <w:gridCol w:w="18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.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   </w:t>
              <w:br/>
              <w:t xml:space="preserve">количеств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   </w:t>
              <w:br/>
              <w:t xml:space="preserve">стоимость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ных бумаг 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ConsPlusNonformat"/>
        <w:widowControl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ConsPlusNonformat"/>
        <w:widowControl/>
        <w:rPr/>
      </w:pPr>
      <w:r>
        <w:rPr/>
        <w:t>в коммерческих организациях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widowControl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/>
      </w:pPr>
      <w:r>
        <w:rPr/>
        <w:t>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2160"/>
        <w:gridCol w:w="1620"/>
        <w:gridCol w:w="12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 </w:t>
              <w:br/>
              <w:t xml:space="preserve">имущества &lt;2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</w:t>
              <w:br/>
              <w:t>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ьектов недвижимого имущества не имею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>
          <w:rFonts w:eastAsia="Arial" w:cs="Arial" w:ascii="Arial" w:hAnsi="Arial"/>
        </w:rPr>
        <w:t xml:space="preserve">         </w:t>
      </w:r>
      <w:r>
        <w:rPr/>
        <w:t>&lt;1&gt; Указываются по состоянию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widowControl/>
        <w:rPr/>
      </w:pPr>
      <w:r>
        <w:rPr/>
        <w:t>дом, дача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widowControl/>
        <w:rPr/>
      </w:pPr>
      <w:r>
        <w:rPr/>
        <w:t>другие) и сроки польз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widowControl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/>
      </w:pPr>
      <w:r>
        <w:rPr/>
        <w:t>договора или акта.</w:t>
      </w:r>
    </w:p>
    <w:p>
      <w:pPr>
        <w:pStyle w:val="ConsPlusNonformat"/>
        <w:widowControl/>
        <w:ind w:firstLine="708"/>
        <w:rPr/>
      </w:pPr>
      <w:r>
        <w:rPr>
          <w:rFonts w:eastAsia="Courier New"/>
        </w:rPr>
        <w:t xml:space="preserve"> </w:t>
      </w:r>
      <w:r>
        <w:rPr/>
        <w:t>5.2. Прочие обязательства &lt;1&gt;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2160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ймов и кредитов не имею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30" марта 2012 г.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дпись муниципального служащег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__________________________________   Емельянова В.А.                                                                                                                                                                                     (Ф.И.О. и подпись лица, принявшего справку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1304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 w:cs="Courier New"/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3242EF"/>
      <w:u w:val="single"/>
    </w:rPr>
  </w:style>
  <w:style w:type="character" w:styleId="1">
    <w:name w:val="Заголовок 1 Знак"/>
    <w:basedOn w:val="Style13"/>
    <w:qFormat/>
    <w:rPr>
      <w:rFonts w:eastAsia="Arial Unicode MS" w:cs="Courier New"/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rFonts w:cs="Courier New"/>
      <w:b/>
      <w:bCs/>
      <w:sz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36:00Z</dcterms:created>
  <dc:creator>SamLab.ws</dc:creator>
  <dc:description/>
  <cp:keywords/>
  <dc:language>en-US</dc:language>
  <cp:lastModifiedBy>Николай</cp:lastModifiedBy>
  <cp:lastPrinted>2011-04-30T18:59:00Z</cp:lastPrinted>
  <dcterms:modified xsi:type="dcterms:W3CDTF">2012-04-01T14:21:00Z</dcterms:modified>
  <cp:revision>28</cp:revision>
  <dc:subject/>
  <dc:title>СОБРАНИЕ ДЕПУТАТОВ _______________СЕЛЬСОВЕТА ____________РАЙОНА  КУРСКОЙ ОБЛАСТИ</dc:title>
</cp:coreProperties>
</file>