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915" w:hanging="0"/>
        <w:jc w:val="center"/>
        <w:rPr/>
      </w:pPr>
      <w:r>
        <w:rPr/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менов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2.2023 г. № </w:t>
            </w:r>
            <w:r>
              <w:rPr>
                <w:sz w:val="28"/>
                <w:szCs w:val="28"/>
                <w:u w:val="single"/>
              </w:rPr>
              <w:t xml:space="preserve"> 39      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Style16"/>
        <w:widowControl w:val="false"/>
        <w:ind w:left="0" w:right="-10" w:hanging="0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 xml:space="preserve">основных мероприятий Семеновского сельсовета Касторенского района Курской области в области 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 xml:space="preserve">гражданской обороны,  предупреждения и ликвидации чрезвычайных ситуаций, обеспечения пожарной </w:t>
      </w:r>
    </w:p>
    <w:p>
      <w:pPr>
        <w:pStyle w:val="Style16"/>
        <w:widowControl w:val="false"/>
        <w:ind w:left="0" w:right="-10" w:hanging="0"/>
        <w:jc w:val="center"/>
        <w:rPr/>
      </w:pPr>
      <w:r>
        <w:rPr>
          <w:sz w:val="32"/>
        </w:rPr>
        <w:t xml:space="preserve">безопасности  и безопасности людей на водных объектах 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на 2024 год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</w:rPr>
      </w:pPr>
      <w:r>
        <w:rPr>
          <w:sz w:val="28"/>
        </w:rPr>
        <w:t>с. Семеновка</w:t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40"/>
        <w:gridCol w:w="1843"/>
        <w:gridCol w:w="2839"/>
        <w:gridCol w:w="2237"/>
        <w:gridCol w:w="33"/>
        <w:gridCol w:w="1843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 выполнении</w:t>
            </w:r>
          </w:p>
        </w:tc>
      </w:tr>
      <w:tr>
        <w:trPr>
          <w:trHeight w:val="1138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асторенского района Курской области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>
          <w:trHeight w:val="22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асторенского район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весенне-летнем периоде и купальном сезоне 2024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1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работка и представление в Главное управление МЧС России по Курской области донесений по форме </w:t>
              <w:br/>
              <w:t>№ 1/НПБ ЗНТ «Сведения о состоянии разработки нормативной правовой базы в области защиты населения и территорий от чрезвычайных ситуаций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1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1 дека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распоряжения Администрации района «О мерах по обеспечению безопасности населения на водных объектах района в осенне-зимнем периоде 2024-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31 авгус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распоряжения Администрации района «О мерах по обеспечению безопасности населения на водных объектах района в 2025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ка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4"/>
                <w:szCs w:val="24"/>
              </w:rPr>
              <w:t>Представление сведений в Главное управление МЧС России по Курской области о проведенных заседаниях КЧС и ОПБ за текущий меся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28 числ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каждого месяц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Егорьевский сельсов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Егорьевский С\С» Касторенского 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ой  ситуации  от  природных пожаров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реховского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 по теме: «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ОО  «Промконсер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 СиС постоянной готовности НАСФ ООО «Промконсервы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 «Планирование мероприятий по управлению силами и средствами территориальной и функциональных подсистем РСЧС Курской области при ликвидации последствий ЧС, вызванных авариями на объектах электроснабжения и теплоснабжения Курской области в осенне-зимний период» (п. Кастор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Касторное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бная тренировка по гражданской обор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и члены КЧС и ОПБ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пасательные службы  района, ОМСУ, Организации  категорированны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Управление обра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Касторенского района, Касторенские СОШ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ведение тренировок с оперативно-дежурными сменами ЕДДС муниципального образования под руководством центра управления в кризисных ситуациях Главного управления МЧС России по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по план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ляжей, оборудованных специально для куп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4–2025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 «Личным кабинетом ЕДДС» информационной системы «Атлас опасностей и рисков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уточнения порядка информационного взаимодействия на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кварталь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. председателя КЧС и ОПБ, НО ГО и ЧС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color w:val="000000"/>
                <w:sz w:val="24"/>
                <w:szCs w:val="24"/>
                <w:lang w:val="ru-RU"/>
              </w:rPr>
              <w:t>выполнения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  <w:lang w:val="ru-RU"/>
              </w:rPr>
              <w:t>выполнения</w:t>
            </w:r>
            <w:r>
              <w:rPr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– 202</w:t>
            </w:r>
            <w:r>
              <w:rPr>
                <w:sz w:val="24"/>
                <w:szCs w:val="24"/>
                <w:lang w:val="ru-RU"/>
              </w:rPr>
              <w:t>5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соответствии с распоряжением Г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рганизация исполнения мероприятий по подготовке и проведению летней детской оздоровительной кампании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распоряжением А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iCs/>
                <w:sz w:val="24"/>
                <w:szCs w:val="24"/>
                <w:lang w:val="ru-RU"/>
              </w:rPr>
              <w:t>Организация исполнения мероприятий по подготовке и проведению новогодних и рождественских праздничных мероприятий 2024-2025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iCs/>
                <w:sz w:val="24"/>
                <w:szCs w:val="24"/>
                <w:lang w:val="ru-RU"/>
              </w:rPr>
              <w:t>В соответствии с распоряжением Г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щателей 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района по основным вопросам безопасности жизнедеятельности населения (в зависимости от сезонности) посредством районных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И, официальных интернет-портал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района и аккаунтов в социальных сетях и мессендж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дакторы районных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ородских) СМ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ация населению района обучающих видеофильмов, видеороликов по тематике безопасности во время массовых мероприятий и при показах киносе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4"/>
                <w:szCs w:val="24"/>
              </w:rPr>
              <w:t>главы поселений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. Основные мероприятия, проводимые отделом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75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Организация обучения в УМЦ ГОЧС спасателей муниципальных пля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Апрель-ма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 янва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март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 апрел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ма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8 июн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8 июл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 авгус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 сентяб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октября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я, общеобразовательные школ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под руководством Главы   Семеновского  сельсовет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Семеновский сельсовет» Касторенского района Курской области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Семеновского сельсовета в весенне-летнем периоде и купальном сезоне 2024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 муниципальной  программы (и их объемов финансирования)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 людей на водных объектах»  МО «Семеновский сельсовет» Касторенского  района Курской области на 2024-2026 г.г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Семе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Семе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ме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сельсовета «О мерах по обеспечению безопасности населения на водных объектах сельсовета в осенне-зимнем периоде 2024-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ме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Семеновского сельсовета, ДПД, ОГПН, МО МВ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ожарной безопасности  в период уборки  зер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Семеновского сельсовета,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Семе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готовка и проведение  мероприятий  новогодних и  рождественских праздников, обеспечение  пожарной  и антитеррористической   безопасно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Семеновского сельсовета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и ГТС 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ых  пунктах и на  ОЭ сельсовета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сельсовета,   АО «Курскоблводоканал»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Семеновского сельсовет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 тренировок, учений  по пожарной безопасности  ОЭ, МО 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и  формирования ОЭ,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Семе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дружины  на территории Семеновского сельсовета</w:t>
            </w:r>
          </w:p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Семенов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на решение задач ГО и ЧС  Семенов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Семе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а) подготовка должностных лиц, специалистов и населения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Семеновс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 ма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, НАСФ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роведение  совещаний, заседаний, занятий  по  ГО и ЧС, комиссии  по  эвакуации,  приему  и  размещению  прибывающего  эваконаселения, ПУФ, по обучению Д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Семеновского сельсовета»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9 </w:t>
            </w:r>
            <w:r>
              <w:rPr>
                <w:sz w:val="24"/>
                <w:szCs w:val="24"/>
              </w:rPr>
              <w:t>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3 ноября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тарший ОГ, члены ОГ, НШ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готовка  личного  состава  всех  нештатных  аварийно-спасательных  формирова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Семеновском сельсовете» с  обучением  населения    Семеновского 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Семеновского   сельсовета, население Семе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Семеновского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Семеновского   сельсовета, население Семе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Семеновского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Семеновского   сельсовета, население Семе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Семенов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Семеновского   сельсовета, население Семе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) выставочная деятельность, общественные, культурно-массовые, спортивные и другие мероприятия  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Семено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уполномоч. ГО и ЧС Семено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Семено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Семено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 ГО и ЧС  Семено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Семенов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полномоченный  на  решение  задач    ГО  и  ЧС  Семеновского  сельсовета                                               В.А. Емельянов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 xml:space="preserve"> декабря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3 г.</w:t>
      </w:r>
    </w:p>
    <w:p>
      <w:pPr>
        <w:pStyle w:val="Normal"/>
        <w:keepNext w:val="true"/>
        <w:rPr>
          <w:rFonts w:ascii="Times New Roman" w:hAnsi="Times New Roman" w:cs="Times New Roman"/>
          <w:caps/>
          <w:sz w:val="2"/>
          <w:szCs w:val="2"/>
        </w:rPr>
      </w:pPr>
      <w:r>
        <w:rPr>
          <w:rFonts w:cs="Times New Roman"/>
          <w:caps/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649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0pt">
    <w:name w:val="Основной текст + 9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51:00Z</dcterms:created>
  <dc:creator>435</dc:creator>
  <dc:description/>
  <cp:keywords/>
  <dc:language>en-US</dc:language>
  <cp:lastModifiedBy>1</cp:lastModifiedBy>
  <cp:lastPrinted>2023-12-18T17:35:00Z</cp:lastPrinted>
  <dcterms:modified xsi:type="dcterms:W3CDTF">2024-01-11T07:51:00Z</dcterms:modified>
  <cp:revision>584</cp:revision>
  <dc:subject/>
  <dc:title>III</dc:title>
</cp:coreProperties>
</file>