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2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Семен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Семе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7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88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228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15 5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912 40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5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34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3 64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9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3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9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7 86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8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8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7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26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5 48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43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43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4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6 852,8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8 200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5 05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6 85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8 20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9 5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76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1 82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3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86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98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01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4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5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53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46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99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2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47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7 81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10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7 71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8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8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9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8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4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4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5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4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4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4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7 2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 13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7 2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9 13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7 2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10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13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92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07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92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07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9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00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 2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8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0 2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8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7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5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54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9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9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64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1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4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6 17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00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6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1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07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 0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9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9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9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9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193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9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 793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193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9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9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9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9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39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39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2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77 05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1 25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77 05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1 25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5 79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052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55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79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39 47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18 52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39 47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39 47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39 47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58 0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39 472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728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44 32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728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728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728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5 053,5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0 728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7:03:00Z</dcterms:created>
  <dc:creator>Поляков Сергей Витальевич Финтех ©</dc:creator>
  <dc:description/>
  <dc:language>en-US</dc:language>
  <cp:lastModifiedBy>User</cp:lastModifiedBy>
  <dcterms:modified xsi:type="dcterms:W3CDTF">2022-05-13T17:03:00Z</dcterms:modified>
  <cp:revision>2</cp:revision>
  <dc:subject/>
  <dc:title/>
</cp:coreProperties>
</file>