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июн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6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179326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Семеновского сельсовета Касторен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Семен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1447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2684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 228 0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600 064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627 936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5 9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6 817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9 17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65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4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65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4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8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0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120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92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92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92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3 0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25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3 811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36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380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36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380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7 7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313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1 431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5 61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6 48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5 61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6 48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6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94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6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94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82 0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3 2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8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82 0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3 2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8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0 3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4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0 6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6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4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0 6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6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4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0 6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6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4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3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5 053,5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28 939,2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76 114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05 053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28 939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76 114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28 05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8 03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90 017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62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37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62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37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62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37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62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37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62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37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62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37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781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218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843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156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186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2 813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186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0 813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186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0 813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186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0 813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186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0 813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186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0 813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285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5 714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900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99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6 28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5 228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1 057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72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49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230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72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49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230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72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49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230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147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75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147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75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147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75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5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42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83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5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42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83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2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24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75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0 56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3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2 826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0 56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3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2 826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0 56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609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6 951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4 845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5 154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4 845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5 154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5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7 4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33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662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3 56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450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11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3 56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450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11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24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75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7 26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49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767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71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58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13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 Российской Федерации и мировых соглашений по возмещению причиненного вре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5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72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5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72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безопасности и правоохранитель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7 6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6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1 4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6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6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6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6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6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6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6 18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6 177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00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6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6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6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6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6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6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6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6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1 4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1 4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4 4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4 4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4 4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4 4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1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1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1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1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1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1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1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1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мероприятия по выполнению землеустроительных работ по координированию границ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53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53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53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53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53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53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53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53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 532,9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 532,9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53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53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53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53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53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53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53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53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5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7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49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5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7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49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5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7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49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5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7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49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56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071,3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492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3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67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696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3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67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696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3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67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696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5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8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82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24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177 052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8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6985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6985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177 052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8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148 177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7 052,5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875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8 177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358 00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624 144,5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733 856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358 00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624 144,5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358 00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624 144,5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358 00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624 144,5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358 00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624 144,5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5 053,5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3 019,5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52 034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5 053,5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3 019,5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5 053,5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3 019,5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5 053,5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3 019,5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5 053,5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3 019,5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4:03:00Z</dcterms:created>
  <dc:creator>Поляков Сергей Витальевич Финтех ©</dc:creator>
  <dc:description/>
  <dc:language>en-US</dc:language>
  <cp:lastModifiedBy>User</cp:lastModifiedBy>
  <dcterms:modified xsi:type="dcterms:W3CDTF">2022-06-02T14:03:00Z</dcterms:modified>
  <cp:revision>2</cp:revision>
  <dc:subject/>
  <dc:title/>
</cp:coreProperties>
</file>